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Verdana" w:hAnsi="Verdana" w:eastAsia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</w:t>
      </w:r>
    </w:p>
    <w:p>
      <w:pPr>
        <w:pStyle w:val="Corpodetexto2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ÂMARA TÉCNICA DO PLANO NACIONALDE RECURSOS HÍDRICOS</w:t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ATA DA 18ª REUNIÃO</w:t>
      </w:r>
    </w:p>
    <w:p>
      <w:pPr>
        <w:pStyle w:val="Corpodetexto2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1"/>
        <w:tabs>
          <w:tab w:val="clear" w:pos="708"/>
          <w:tab w:val="left" w:pos="1276" w:leader="none"/>
        </w:tabs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DATA:</w:t>
        <w:tab/>
        <w:t>18/03/2003</w:t>
      </w:r>
    </w:p>
    <w:p>
      <w:pPr>
        <w:pStyle w:val="Normal"/>
        <w:tabs>
          <w:tab w:val="clear" w:pos="708"/>
          <w:tab w:val="left" w:pos="127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CAL: </w:t>
        <w:tab/>
        <w:t>Secretaria de Recursos Hídricos, em Brasília/DF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ÍCIO: </w:t>
        <w:tab/>
        <w:t>14:30 h</w:t>
        <w:tab/>
        <w:tab/>
        <w:tab/>
        <w:tab/>
        <w:t>TÉRMINO: 17:20 h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provada: no dia 23/04/03  </w:t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texto3"/>
        <w:rPr/>
      </w:pPr>
      <w:r>
        <w:rPr/>
        <w:t>PARTICIPANT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 Integração Nacional: Demetrios Christofidis (demetriosugpo2002@yahoo.com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 Saúde: Johnny Ferreira dos Santos (johnny.santos@funasa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o Desenvolvimento, Industria e Comercio : Antônio C. Santos Mendes (antonio@mdic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o Meio Ambiente: Marco J. M. Neves – SRH (marco.neves@cnrh-srh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gência Nacional de Águas- ANA: João Gilberto Lotufo Conejo (jglotufo@ana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gência Nacional de Energia Elétrica - ANEEL: Hélvio Neves Querra (helvio@aneel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ganizações Técnicas de Ensino e Pesquisa – ABRH: Dr. Oscar de Moraes Cordeiro Netto (cordeiro@unb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ganizações não Governamentais : Dr. Paulo Renato Paim- (crh@sema.rs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rrigantes - : falta justific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selhos Estaduais Região Sul- falta justificada</w:t>
      </w:r>
    </w:p>
    <w:p>
      <w:pPr>
        <w:pStyle w:val="Corpodetexto3"/>
        <w:rPr/>
      </w:pPr>
      <w:r>
        <w:rPr/>
        <w:t>CONVIDADOS: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-João Augusto Burnett – ANA (jaburnett@an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Raquel Scalia Alves Ferreira- ANEEL (raquels@aneel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Delio Fernandes- ANEEL- (delio@aneel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Helvecio Mattana Saturnino – ABID-APDC (helvecio@gesnet.com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Maria Manuela Moreira- SRH (manuela.moreira3@globo.com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Bolivar A. Matos – ANA (bolivar@an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Antonio Roberto Gonçalves Lopes – (arglopes@an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Roberto Alves Monteiro-(roalmonte@ig.com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Geraldo Gomes Figueiredo- SRH (ggomes@snirh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Eneas Souza Machado – SUDERHSA- (eneas@pr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Carlos E. N. Alencastre – CBH- Pardo- (comitepardo@recursoshidricos.sp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Regina Greco- CBH-Pará- (regreco@uol.com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Impercio Ziroldo Antonio- Fórum Paulista Comitês de Bacia- (bbt@dace.sp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lator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dnaldo Mesquita Carvalho – SRH/MMA (ednaldo.mesquita@mm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ASSUNTOS DISCUTIDOS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Com nove membros e quatorze convidados foi realizada a XVIII reunião da CTPNRH. O presidente Dr. Oscar iniciou a reunião fazendo alguns relatos sobre as assembléias que seriam realizadas nos dias 19 e 20/ 03 para eleição dos novos membros do Conselho Nacional de Recursos Hídricos- CNRH, representantes dos Usuários e da Sociedade Civil. Informou sobre o Decreto nº. 4.613, publicado no dia 12/03 que dobra o nº de conselheiros. Comentou sobre a reunião do Grupo de Trabalho de Divisão Hidrográfica GTDH no dia 10/03 por solicitação da Secretária Executiva do CNRH, mais detalhes sobre o assunto, disse o presidente, seriam comentados a frente. Após aprovação da ata da XVII reunião, foi iniciada a discussão sobre a estratégia de discussão do Documento Base de Referência com a Sociedade. O Dr. Paulo Paim, que juntamente com o Dr. Oscar,  lideram um segundo grupo que aprofundou o assunto em pauta, fizeram as seguintes ponderações. O Dr. Paim disse que os dois não tiveram condições de interagir, mas que havia preparado algo para discussão com a CTPNRH. Concorda que as sugestões da SRH, apresentadas na reunião anterior, são boas para a discussão com a comunidade cientifica (sociedade e população) liderada pela ABRH aproveitando os fóruns regionais e o nacional, sugeriu que da mesma forma, os eventos da ABES e ABAS poderiam também ser utilizados. Recomendou que os Usuários, Governo/Sistemas Estaduais de Recursos Hídricos bem como os Comitês de Bacia, deveriam também ser envolvidos nos seus Fóruns, Reuniões e Encontros. Como estratégia foi comentado: Objetivos: a) Verificar se o que foi proposto está bom. b) Informar, mobilizar e envolver a sociedade no tema Plano Nacional de RH e Política Nacional de RH. Publico alvo: aquele  que já havia sido proposto pelo GTCE, grupo de usos e usuários, os sistemas estaduais de RH que devem também conhecer e serem estimulados à realizar um encontro nacional, os comitês de bacia para os quais seriam aproveitados os encontros regionais e nacional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Dr. Oscar lembrou que o Secretário Dr. João Bosco sugeriu levar o tema na Conferencia Nacional de Meio Ambiente, que está sendo planejada, que seria mais um local para analise critica do documento. O Dr. Lotufo lembrou sobre a complexidade desta etapa, que deve ser feita de forma planejada e preferencialmente apoiada por consultoria específica. Lembrou  que a ANA já está em processo de licitação para contratação do seu planejamento estratégico, a SRH tem conhecimento, o processo prevê discussão com a sociedade, a metodologia a ser adotada será colocada à disposição dos responsáveis pela elaboração do PNRH. O Dr. Johnny- Ministério da Saúde, informou que poderia colocar também à disposição do GTCE, técnicos daquele ministério que dominam metodologias de discussão com a sociedade. Discutiu-se um pouco sobre a forma do documento que seria levado para as discussões, falou-se inclusive que teria que ser preparado um bom “RIMA”, uma síntese do documento de fácil e rápida leitura. O encaminhamento aprovado foi: A CT deve encaminhar  uma proposta de estratégia para a discussão como a sociedade . Foi solicitado ao Dr. Paim que completasse  sua proposta com as sugestões dos demais, que seriam encaminhadas à SRH e à ANA como sugestão da CTPNRH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versão V1 do Documento que deveria ter sido disponibilizada no dia 11/03,  e não o foi, por isso a CTPNRH não poderia validá-la naquela oportunidade. Foram apresentadas as justificativas pelo GTCE. Foi dito que alem de se adequar as sugestões do Ministério dos Transportes e Ministério da Saúde, o GTCE está fazendo revisões de alguns tópicos. Como os setores Industria e Saneamento não apresentaram suas contribuições, ficou decidido que o GTCE deveria completar as lacunas do Documento Base de Referência com os textos preparados pelo próprio GTCE. Para validação pela CTPNRH, ficou decidido que a CT vai reunir-se no mês de abril, dia 23/04 e até o dia 4/4 o GTCE vai disponibilizar para a CT a versão  V1.Sobre o tema Divisão Hidrográfica Nacional o GTCE também preparou como solicitado  uma nota técnica “Critérios utilizados para a Divisão Hidrográfica Nacional proposta no Documento Base de Referencia do PNRH”. Após analise do documento, os membros da  CT se mostraram favoráveis com a apresentação de uma Proposta de Divisão Hidrografia, pelo presidente Prof. Oscar na próxima reunião do CNRH que será realizada no dia 25/03. O GTCE vai revisar a nota técnica discutida naquela oportunidade para posterior  multiplicação, considerando as sugestões da CT e do GTDH,  para serem entregues aos membros do CNRH. O presidente Dr. Oscar às 17h 50 min, agradeceu a presença de todos e encerrou a reuniã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gº. OSCAR de MORAES CORDEIRO NETTO</w:t>
      </w:r>
    </w:p>
    <w:p>
      <w:pPr>
        <w:pStyle w:val="Normal"/>
        <w:ind w:left="1416" w:hanging="141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Presidente</w:t>
      </w:r>
    </w:p>
    <w:p>
      <w:pPr>
        <w:pStyle w:val="Normal"/>
        <w:ind w:left="1416" w:hanging="141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16" w:hanging="141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Engº. EDNALDO MESQUITA CARVALHO </w:t>
        <w:tab/>
        <w:tab/>
        <w:tab/>
        <w:tab/>
        <w:tab/>
        <w:tab/>
        <w:tab/>
        <w:tab/>
        <w:t>Relator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284" w:top="1418" w:footer="833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18 ª REUNIÃO DE CÂMARA TÉCNICA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PLANO NACIONAL DE RECURSOS HÍDRIC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9:52:00Z</dcterms:created>
  <dc:creator>xxxx</dc:creator>
  <dc:description/>
  <dc:language>en-US</dc:language>
  <cp:lastModifiedBy>SRH</cp:lastModifiedBy>
  <cp:lastPrinted>2003-05-05T16:22:00Z</cp:lastPrinted>
  <dcterms:modified xsi:type="dcterms:W3CDTF">2003-05-05T19:24:00Z</dcterms:modified>
  <cp:revision>4</cp:revision>
  <dc:subject/>
  <dc:title>ATA DA 6 ª REUNIÃO DE CAMARA TÉCNICA – PLANO NACIONAL, REALIZADA NA SECRETARIA DE RECURSOS HÍDRICOS, EM BRASILIA</dc:title>
</cp:coreProperties>
</file>